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2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19. veebruari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l ä h e t a n  04. aprillist kuni 06. aprillini 2018 Vene Födetsiooni, Peterburis toimuvale EAS turismiarenduskeskuse poolt korraldatavale Visit Estonia workshopile RMK Sagadi metsakeskuse müügiassistent Tiia Traks ja  RMK Sagadi metsakeskuse administraator Valentina Keivabu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tele lähetuse päevaraha 32 eurot päeva kohta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töötaja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/>
      </w:pPr>
      <w:r>
        <w:rPr>
          <w:szCs w:val="24"/>
        </w:rPr>
        <w:t>19.02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0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2-19T08:46:00Z</dcterms:modified>
  <cp:revision>6</cp:revision>
  <dc:subject>MS Office 2000(TM) file templates</dc:subject>
  <dc:title/>
</cp:coreProperties>
</file>